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1275" w:right="0" w:hanging="0"/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46- Jabloňova 22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46, Jabloňova 22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 Seřídí se okna v celém bytě. Byt je po bývalých nájemcích vybydlen a velmi poškozen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6"/>
          <w:szCs w:val="26"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Demontáž: dveří na WC, skříně, zrcadla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i/>
          <w:iCs/>
        </w:rPr>
        <w:t>Montáž: osadí se nové dveře na WC-plné včetně větracích otvorů, kování, klik a WC zámku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</w:t>
      </w:r>
      <w:r>
        <w:rPr>
          <w:i/>
          <w:iCs/>
        </w:rPr>
        <w:t>Umýt vchodové dveře a dveře do pokoje, nátěr zárubní</w:t>
      </w:r>
      <w:r>
        <w:rPr>
          <w:rFonts w:eastAsia="Times New Roman"/>
          <w:i/>
          <w:iCs/>
        </w:rPr>
        <w:t xml:space="preserve"> (2ks),výměna vestavěné skříně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</w:t>
      </w:r>
      <w:r>
        <w:rPr>
          <w:i/>
          <w:iCs/>
        </w:rPr>
        <w:t xml:space="preserve">Umýt dlažbu, sokl a otopné těleso a výměna termo hlavice, </w:t>
      </w:r>
      <w:r>
        <w:rPr>
          <w:rFonts w:eastAsia="Times New Roman"/>
          <w:i/>
          <w:iCs/>
        </w:rPr>
        <w:t xml:space="preserve">výměna stropního  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</w:t>
      </w:r>
      <w:r>
        <w:rPr>
          <w:rFonts w:eastAsia="Times New Roman"/>
          <w:i/>
          <w:iCs/>
        </w:rPr>
        <w:t>světla,o</w:t>
      </w:r>
      <w:r>
        <w:rPr>
          <w:i/>
          <w:iCs/>
        </w:rPr>
        <w:t xml:space="preserve">prava omítky a výmalba na bílo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6"/>
          <w:szCs w:val="26"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</w:t>
      </w:r>
      <w:r>
        <w:rPr>
          <w:i/>
          <w:iCs/>
          <w:sz w:val="24"/>
          <w:szCs w:val="24"/>
        </w:rPr>
        <w:t xml:space="preserve"> WC kombi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, světla, baterií, WC kombi, radiátor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</w:rPr>
        <w:t xml:space="preserve">: čištění dlažby a obkladů - plíseň, výměna WC kombi včetně rohového ventilu a hadice, výměna radiátoru a 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termo hlavice, výměna přípojky na na pračku,čištění okna, ovládacích prvků,</w:t>
      </w:r>
      <w:r>
        <w:rPr>
          <w:rFonts w:eastAsia="Times New Roman"/>
          <w:i/>
          <w:iCs/>
          <w:color w:val="000000"/>
        </w:rPr>
        <w:t xml:space="preserve"> pákový mechanizmus, </w:t>
      </w:r>
      <w:r>
        <w:rPr>
          <w:rFonts w:eastAsia="TimesNewRomanPSMT;Times New Roman"/>
          <w:i/>
          <w:iCs/>
          <w:color w:val="000000"/>
        </w:rPr>
        <w:t>seřízení. Čištění vany  a umyvadla včetně sifonu, kontrola nebo výměna uzávěrů vody. Oprava dvířek k uzávěrům vody, nátěr. Osazení nového světla do vlhkého prostředí-2x, výměna umyvadlové a vanové baterie, oprava omítky, výmalba, n</w:t>
      </w:r>
      <w:r>
        <w:rPr>
          <w:i/>
          <w:iCs/>
        </w:rPr>
        <w:t>ové dveře, nátěr zárubně-viz předsíň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 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3. Kuchyň, pokoj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Demontáž: sporáku včetně vyřazovacího protokolu, digestoře, světla, kuchyňské linky,skříně, PVC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</w:t>
      </w:r>
      <w:r>
        <w:rPr>
          <w:rFonts w:eastAsia="TimesNewRomanPSMT;Times New Roman"/>
          <w:i/>
          <w:iCs/>
          <w:color w:val="000000"/>
        </w:rPr>
        <w:t>lišt, domácího telefonu, digitálního termostatu, přechodové lišty, hodin, záclon, garnýží, žaluzií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Montáž:   oprava omítky, výmalba, vyčištění podlahy, položení nových PVC lišt u podlahy, výměna přechodové lišty, vyčištění radiátorů a výměna termo hlavic, výměna 5x dvou zásuvek, 1x zásuvky, 3x vypínače, zásuvky pro STA a kabelové televize. Výměna domácího telefonu včetně zapojení, digitálního termostatu včetně zapojení, výměna  skříně. Vyčistit obklad za kuchyňskou linkou,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NewRomanPSMT;Times New Roman"/>
          <w:i/>
          <w:iCs/>
          <w:color w:val="000000"/>
        </w:rPr>
        <w:t>Vyčištění oken, ovládacích prvků, pákový mechanizmus a seřízení. Výměna kuchyňské linky včetně dřezu,stojánkové baterie, sklokeramického dvouplotýnkového zabudovaného vařiče, digestoře a skříně. Nová kuchyňská linka bude stejně uspořádaná jako původní linka. Pracovní deska bude osvětlena  osvětlením pod horními skříňkami. Osvětlení bytu bude doplněno dvěma objímkami se žárovkou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</w:rPr>
        <w:t xml:space="preserve">     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2.2024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4-01-28T20:57:00Z</cp:lastPrinted>
  <dcterms:modified xsi:type="dcterms:W3CDTF">2024-01-28T19:57:42Z</dcterms:modified>
  <cp:revision>13</cp:revision>
  <dc:subject/>
  <dc:title/>
</cp:coreProperties>
</file>